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atter Pl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48" w:type="dxa"/>
        <w:jc w:val="left"/>
        <w:tblInd w:w="-9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400"/>
        <w:gridCol w:w="4048"/>
      </w:tblGrid>
      <w:tr>
        <w:trPr>
          <w:trHeight w:val="403" w:hRule="atLeast"/>
          <w:cantSplit w:val="true"/>
        </w:trPr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ent:  __________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er:______________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tes:      _____________ - ________________ 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get Behavior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=behavior observed</w:t>
        <w:tab/>
        <w:t>O = behavior did not occur</w:t>
        <w:tab/>
        <w:tab/>
        <w:t>/ = did not observe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80"/>
        <w:gridCol w:w="2370"/>
        <w:gridCol w:w="54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trHeight w:val="403" w:hRule="atLeas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67785</wp:posOffset>
                      </wp:positionH>
                      <wp:positionV relativeFrom="paragraph">
                        <wp:posOffset>-10795</wp:posOffset>
                      </wp:positionV>
                      <wp:extent cx="0" cy="3048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55pt,-0.85pt" to="304.55pt,2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es</w:t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ime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tiv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22:00Z</dcterms:created>
  <dc:creator>janine</dc:creator>
  <dc:description/>
  <cp:keywords/>
  <dc:language>en-US</dc:language>
  <cp:lastModifiedBy>Sean Taylor</cp:lastModifiedBy>
  <cp:lastPrinted>2001-08-18T23:23:00Z</cp:lastPrinted>
  <dcterms:modified xsi:type="dcterms:W3CDTF">2014-06-27T02:22:00Z</dcterms:modified>
  <cp:revision>2</cp:revision>
  <dc:subject/>
  <dc:title>Scatter Plot</dc:title>
</cp:coreProperties>
</file>